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be den 1541-Emulator soeben getestet und f�r seeeehhhhhrrr gut bef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einen Seite PLUS4 mit einer 1551-Floppy als #8 und auf der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486/40 als #9. Erster Versuch mit blankem MSDOS5.0 gebootet lief g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r Versuch mit komplett installiertem MSDOS6.2 mit allen Treib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HIMMEM, SMARTDRIVE, und und und lief genauso. Dann kam der spann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: OS/2 in der DOS-BOX (im Fenster) - auch das geht in der Regel g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nur im mittleren oder langsamen Modus und manchmal gibt es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ie Meldung, da� der PC zu langsam 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es Programm, das noch in der Entwicklugnsphase ist, l��t irgend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nsche offen, und die m�chte auch ich hier �u�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Bedien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finde den Bildschirmaufbau gut gelungen, die Bedienung finde i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n Stellen nicht so sinnvoll. So sollte eine gew�hlte "Diskette"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SC sondern lieber mit ENTER oder SPACE angew�hlt werden. Mit ESC k�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h besser das Programm verlassen werden (wie mit F10), auch ALT-X w�re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assen w�nschensw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DIR der Diskette (disc-preview) w�re sch�ner mit "D" statt (mit P)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en und sollte auch aus dem BAM-Bildschirm anw�hlbar sein! Das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 relativ leicht noch einba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w�re sch�n, wenn die Einstellungen (Device, Speed, usw) ab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�nnten z.B. in einer 1541.INI, die dann bei jedem Start geles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 eine Datei nicht sofort auf Festplatte gespeichert werden? Bei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h�nger w�ren sonst alle Arbeiten verloren, wenn man nicht regel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SC den BAM-Modus verl�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mir sind folgende Merkw�rdigkeiten aufgetre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chmal werden Dateien mit "0:xxxxx" abgespeichert manchmal aber nur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n! (Beispiel-Disk habe ich beigef�gt, wo noch einig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kw�rdigkeiten weiter unten im DIR zu sehen sind) Ich habe dies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Original-File-COPY von Commodore 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einem Programm, das ich selber geschrieben habe, war das Abspeicher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 (SEQ) nicht m�g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l�schte Dateien werden auf der Diskette nicht sofort wieder frei 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das bei der Floppy der Fall ist. Erst nach einem COLLECT war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�cke in der BAM wieder frei. COLLECT mu�te aber zweimal hinter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Vorschl�ge sollten nicht als Meckerei verstanden werden. Ich find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e und die Umsetzung Spitze. Es hat mir beim ersten Versuch glatt di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lagen. Besonders h�bsch die Anzeige der BAM, genau wie auf der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viel sch�ner, weil man immer sieht, wo aktuell gerade gespeich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ist meine 1551 erheblich schneller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meine zuk�nftigen Versuche damit positiv verlaufen, werde ich na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alle meine PLUS4-Disketten auf die Festplatte schieben und den PC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4-Disketten-Wechsler betreiben. Leider habe ich kein Programm,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n 1:1 einliest und r�berschiebt. Bei den Diskcopy-Programmen, di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wird entweder #9 nicht unterst�tzt, oder Kommentarzeilen im DI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 not found" und einem Ausstieg quittiert. Aber ich denke die Firma DK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a noch ein DISK-Transfer nachliefern (oder?), das aber auch auf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m (VC20, C116, C16, C64, PLUS4, C128, habe ich noch einen vergessen?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1541/1551 laufen k�nnen m�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 Spa� und Erfolg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�n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Wolfgang  Bre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einer   Weg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28865 Lilien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el:  04298 4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