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  1541-Software-Emulator by Dennis Kuschel Productions 1995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ack you've got the first well-running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drive Commodore 1541-emulation. Whith a self-made cabl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.doc file) you can connect the PC to the master-device (e.g. C1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/C128/Plus4). The emulator is a real software-emulator,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ed drive has no real or emulated 6502-CPU. The con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 software-speeder or other m-code will run (ohh! The Comod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-handling is hard enought... please no speeder!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communication-errors please don't run this programm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ing-area and dispose all disccaching-programs and so on from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fact communication-errors will sometimes occour (sorry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timing... ). The emulator runs well at a 80386 with 40M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.0 installed. If the CPU-clock is too lo (&lt;33MHz), communic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will occour automaticaly. But in some cases the CPU migh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and the communication doesn't work correctly, so you have d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your PC and/or choose a slower speed in the main-menu by pressing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emulator as stand-alone device or with other flop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, but note, if it is not used as stand-alone device,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have to be turned on! (cased by the open-collector-cablehandling 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up-resistors will be pull-down-resistors if a device is turne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isc-images are fully compatible with the C64s-emulato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, so you can ex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the first well-running program-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ard-ware, that means you can copy it freely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and please write my a postcard. If you have troubles with the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want to have an adapter-cable, note it.  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Kuschel, Brnyweg 1, 28277 Brem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tested and runs well on a 486/40 under raw MSDOS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 6.2 (with himem, smartdrive and all...) and (---&gt;) OS/2 in DOS-BOX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 a PLUS4 with 256K on the other side of the cable...........(:-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