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/    describtion for serial adapter-cable to connect PC with C64       \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(required by 1541-emulation-software)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imple adapter-cabel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-emulator written by Dennis Kuschel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resistors   1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ransistors BC236/237/238/546/547/548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-                  PC-parallel-connector subD25 (printe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  20  22  24 25  10 9  11 8  12 7  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D                 | | | | | | | | 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-------------------*-*-*-*-*-*-*-*   |  R  |  R  |  R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K                               | 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----------------------------------+---*--+  *--+  *--+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                            |   |     |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----------------------------------+---+-----*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N                               |   |     |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----------------------------------+---+-----+---- +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|c    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\  b  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T----+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---/     |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e      \  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|          T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+---------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